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8804073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0470540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